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hip reference: KTHRo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p information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Ro-shi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characteristic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ength: 135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raught: 5.5 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readth (at 5.5m): 24.25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cement:11300 tonn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rovided by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Royal Institute of Technology, Stockholm, Swed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ed by the National Program for Ship Research in Sweden. Additional support from SSPA Maritime Consulting, Swedish Ship Owners Association and Swedish Defence Materiel Administration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ll geometry data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ffset da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oading condition</w:t>
            </w:r>
            <w:r>
              <w:rPr>
                <w:sz w:val="20"/>
                <w:szCs w:val="20"/>
              </w:rPr>
              <w:t>(s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draught, one G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xperimental data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scale 1:3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l decay tes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s in regular waves, 7 relative headings, several sp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s in irregular waves, 7 relative headings, several sp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s in crossing waves, 2 relative heading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ve measurements and wave equation for re-construction of wave field around ship for time-domain comparison between experiments and simulation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losed documentation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me K., Model Seakeeping Experiments Presented in the Time-Domain to Facilitate Validation of Computational Tools, KTH Royal Institute of Technology, TRITA-FKT, Report 9727, 199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me K., Hua J., A Method to Analyse Seakeeping Model Measurements in Time-Domain, Proceedings of the Ninth International Offshore and Polar Engineering Conference Brest, France, May 30-June 4, 1999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information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(s) for additional information/data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any request of information please conta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l Ga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garme@kth.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ne: +46-7039717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ers Rosé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aro@kth.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ne: +46-7025802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addres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Royal Institute of Technolo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e for Naval Architec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nikringen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-10044 Stockhol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>Last update: 19 September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9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4:50:00Z</dcterms:created>
  <dc:creator>Karl Garme, Anders Rosén</dc:creator>
  <dc:description/>
  <cp:keywords/>
  <dc:language>en-US</dc:language>
  <cp:lastModifiedBy>Gabriele Bulian</cp:lastModifiedBy>
  <dcterms:modified xsi:type="dcterms:W3CDTF">2012-09-19T13:59:00Z</dcterms:modified>
  <cp:revision>8</cp:revision>
  <dc:subject/>
  <dc:title>ship-type</dc:title>
</cp:coreProperties>
</file>